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ESTADO DE SANTA CATARINA</w:t>
      </w:r>
    </w:p>
    <w:p>
      <w:pPr>
        <w:pStyle w:val="Heading1"/>
        <w:ind w:left="0" w:hanging="0"/>
        <w:jc w:val="left"/>
        <w:rPr>
          <w:rFonts w:ascii="Arial" w:hAnsi="Arial" w:cs="Arial"/>
          <w:caps/>
          <w:sz w:val="16"/>
          <w:szCs w:val="16"/>
          <w:u w:val="single"/>
        </w:rPr>
      </w:pPr>
      <w:r>
        <w:rPr>
          <w:rFonts w:cs="Arial" w:ascii="Arial" w:hAnsi="Arial"/>
          <w:bCs/>
          <w:caps/>
          <w:sz w:val="16"/>
          <w:szCs w:val="16"/>
        </w:rPr>
        <w:t>FUNDAÇÃO UNIVERSIDADE DO ESTADO DE SANTA CATARINA</w:t>
      </w:r>
    </w:p>
    <w:p>
      <w:pPr>
        <w:pStyle w:val="Heading3"/>
        <w:numPr>
          <w:ilvl w:val="0"/>
          <w:numId w:val="0"/>
        </w:numPr>
        <w:ind w:left="0" w:hanging="0"/>
        <w:jc w:val="left"/>
        <w:rPr>
          <w:rFonts w:ascii="Arial" w:hAnsi="Arial" w:cs="Arial"/>
          <w:szCs w:val="16"/>
          <w:lang w:eastAsia="pt-BR"/>
        </w:rPr>
      </w:pPr>
      <w:r>
        <w:rPr>
          <w:rFonts w:cs="Arial" w:ascii="Arial" w:hAnsi="Arial"/>
          <w:szCs w:val="16"/>
          <w:u w:val="single"/>
        </w:rPr>
        <w:t>EXTRATO DE ATA DE REGISTRO DE PREÇOS</w:t>
      </w:r>
    </w:p>
    <w:p>
      <w:pPr>
        <w:pStyle w:val="Normal"/>
        <w:tabs>
          <w:tab w:val="clear" w:pos="708"/>
          <w:tab w:val="left" w:pos="3544" w:leader="none"/>
        </w:tabs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 xml:space="preserve">Origem: </w:t>
      </w:r>
      <w:r>
        <w:rPr>
          <w:rFonts w:cs="Arial" w:ascii="Arial" w:hAnsi="Arial"/>
          <w:caps/>
          <w:sz w:val="16"/>
          <w:szCs w:val="16"/>
          <w:lang w:eastAsia="pt-BR"/>
        </w:rPr>
        <w:t xml:space="preserve">PREGÃO ELETRÔNICO </w:t>
      </w:r>
      <w:r>
        <w:rPr>
          <w:rFonts w:cs="Arial" w:ascii="Arial" w:hAnsi="Arial"/>
          <w:sz w:val="16"/>
          <w:szCs w:val="16"/>
          <w:lang w:eastAsia="pt-BR"/>
        </w:rPr>
        <w:t xml:space="preserve">nº </w:t>
      </w:r>
      <w:r>
        <w:rPr>
          <w:rFonts w:cs="Arial" w:ascii="Arial" w:hAnsi="Arial"/>
          <w:b/>
          <w:caps/>
          <w:sz w:val="16"/>
          <w:szCs w:val="16"/>
          <w:lang w:eastAsia="pt-BR"/>
        </w:rPr>
        <w:t>1514/2018</w:t>
      </w:r>
      <w:r>
        <w:rPr>
          <w:rFonts w:cs="Arial" w:ascii="Arial" w:hAnsi="Arial"/>
          <w:caps/>
          <w:sz w:val="16"/>
          <w:szCs w:val="16"/>
          <w:lang w:eastAsia="pt-BR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544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both"/>
        <w:rPr/>
      </w:pPr>
      <w:r>
        <w:rPr>
          <w:rFonts w:cs="Arial" w:ascii="Arial" w:hAnsi="Arial"/>
          <w:sz w:val="16"/>
          <w:szCs w:val="16"/>
          <w:lang w:eastAsia="pt-BR"/>
        </w:rPr>
        <w:t>Objeto: Aquisição de material para expediente para a UDESC.</w:t>
      </w:r>
    </w:p>
    <w:p>
      <w:pPr>
        <w:pStyle w:val="TextBody"/>
        <w:jc w:val="left"/>
        <w:rPr/>
      </w:pPr>
      <w:r>
        <w:rPr>
          <w:rFonts w:cs="Arial" w:ascii="Arial" w:hAnsi="Arial"/>
          <w:sz w:val="16"/>
          <w:szCs w:val="16"/>
          <w:lang w:eastAsia="pt-BR"/>
        </w:rPr>
        <w:t>Vigência: 21/fevereiro/2019 a 21/fevereiro/2020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 xml:space="preserve">Unidade Gerenciadora: </w:t>
      </w:r>
      <w:r>
        <w:rPr>
          <w:rFonts w:cs="Arial" w:ascii="Arial" w:hAnsi="Arial"/>
          <w:caps/>
          <w:sz w:val="16"/>
          <w:szCs w:val="16"/>
          <w:lang w:eastAsia="pt-BR"/>
        </w:rPr>
        <w:t>Fundação Universidade do Estado de Santa Catarina</w:t>
      </w:r>
      <w:r>
        <w:rPr>
          <w:rFonts w:cs="Arial" w:ascii="Arial" w:hAnsi="Arial"/>
          <w:sz w:val="16"/>
          <w:szCs w:val="16"/>
          <w:lang w:eastAsia="pt-BR"/>
        </w:rPr>
        <w:t>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>CNPJ: 83.891.283/0001-36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eastAsia="pt-BR"/>
        </w:rPr>
      </w:pPr>
      <w:r>
        <w:rPr>
          <w:rFonts w:cs="Arial" w:ascii="Arial" w:hAnsi="Arial"/>
          <w:b/>
          <w:sz w:val="16"/>
          <w:szCs w:val="16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eastAsia="pt-BR"/>
        </w:rPr>
      </w:pPr>
      <w:r>
        <w:rPr>
          <w:rFonts w:cs="Arial" w:ascii="Arial" w:hAnsi="Arial"/>
          <w:b/>
          <w:sz w:val="16"/>
          <w:szCs w:val="16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  <w:lang w:eastAsia="pt-BR"/>
        </w:rPr>
        <w:t xml:space="preserve">Empresa: </w:t>
      </w:r>
      <w:r>
        <w:rPr>
          <w:rFonts w:cs="Arial" w:ascii="Arial" w:hAnsi="Arial"/>
          <w:sz w:val="16"/>
          <w:szCs w:val="16"/>
          <w:lang w:eastAsia="pt-BR"/>
        </w:rPr>
        <w:t xml:space="preserve">DICAPEL PAPEIS E EMBALAGENS LTDA, CNPJ 83.413.591/0003-18. </w:t>
      </w:r>
      <w:r>
        <w:rPr>
          <w:rFonts w:cs="Arial" w:ascii="Arial" w:hAnsi="Arial"/>
          <w:b/>
          <w:sz w:val="16"/>
          <w:szCs w:val="16"/>
          <w:lang w:eastAsia="pt-BR"/>
        </w:rPr>
        <w:t xml:space="preserve">LOTE 14 - </w:t>
      </w:r>
      <w:r>
        <w:rPr>
          <w:rFonts w:cs="Arial" w:ascii="Arial" w:hAnsi="Arial"/>
          <w:sz w:val="16"/>
          <w:szCs w:val="16"/>
          <w:lang w:eastAsia="pt-BR"/>
        </w:rPr>
        <w:t xml:space="preserve">ITEM 128 – R$12,01. </w:t>
      </w:r>
      <w:r>
        <w:rPr>
          <w:rFonts w:cs="Arial" w:ascii="Arial" w:hAnsi="Arial"/>
          <w:b/>
          <w:sz w:val="16"/>
          <w:szCs w:val="16"/>
          <w:lang w:eastAsia="pt-BR"/>
        </w:rPr>
        <w:t xml:space="preserve">Empresa: </w:t>
      </w:r>
      <w:r>
        <w:rPr>
          <w:rFonts w:cs="Arial" w:ascii="Arial" w:hAnsi="Arial"/>
          <w:sz w:val="16"/>
          <w:szCs w:val="16"/>
          <w:lang w:eastAsia="pt-BR"/>
        </w:rPr>
        <w:t xml:space="preserve">DIPAR DISTRIBUIDORA DE PAPEIS E REVISTAS LTDA, CNPJ 82.803.230/0001-53. </w:t>
      </w:r>
      <w:r>
        <w:rPr>
          <w:rFonts w:cs="Arial" w:ascii="Arial" w:hAnsi="Arial"/>
          <w:b/>
          <w:sz w:val="16"/>
          <w:szCs w:val="16"/>
          <w:lang w:eastAsia="pt-BR"/>
        </w:rPr>
        <w:t xml:space="preserve">LOTE 13 - </w:t>
      </w:r>
      <w:r>
        <w:rPr>
          <w:rFonts w:cs="Arial" w:ascii="Arial" w:hAnsi="Arial"/>
          <w:sz w:val="16"/>
          <w:szCs w:val="16"/>
          <w:lang w:eastAsia="pt-BR"/>
        </w:rPr>
        <w:t xml:space="preserve">ITEM 127 - R$15,20. </w:t>
      </w:r>
      <w:r>
        <w:rPr>
          <w:rFonts w:cs="Arial" w:ascii="Arial" w:hAnsi="Arial"/>
          <w:b/>
          <w:sz w:val="16"/>
          <w:szCs w:val="16"/>
          <w:lang w:eastAsia="pt-BR"/>
        </w:rPr>
        <w:t xml:space="preserve">Empresa: </w:t>
      </w:r>
      <w:r>
        <w:rPr>
          <w:rFonts w:cs="Arial" w:ascii="Arial" w:hAnsi="Arial"/>
          <w:sz w:val="16"/>
          <w:szCs w:val="16"/>
          <w:lang w:eastAsia="pt-BR"/>
        </w:rPr>
        <w:t xml:space="preserve">EMBALA TUDO INDUSTRIA E COMERCIO DE EMBALAGENS EIRELI - ME, CNPJ 13.993.669/0001-73. </w:t>
      </w:r>
      <w:r>
        <w:rPr>
          <w:rFonts w:cs="Arial" w:ascii="Arial" w:hAnsi="Arial"/>
          <w:b/>
          <w:sz w:val="16"/>
          <w:szCs w:val="16"/>
          <w:lang w:eastAsia="pt-BR"/>
        </w:rPr>
        <w:t xml:space="preserve">LOTE 10 - </w:t>
      </w:r>
      <w:r>
        <w:rPr>
          <w:rFonts w:cs="Arial" w:ascii="Arial" w:hAnsi="Arial"/>
          <w:sz w:val="16"/>
          <w:szCs w:val="16"/>
          <w:lang w:eastAsia="pt-BR"/>
        </w:rPr>
        <w:t xml:space="preserve">ITEM 93 - R$15,81. ITEM 94 - R$2,16. ITEM 95 - R$1,45. ITEM 96 - R$1,50. ITEM 97 - R$0,71. ITEM 98 - R$5,90. ITEM 99 - R$3,20. ITEM 100 - R$0,95. ITEM 101 - R$52,65. ITEM 102 - R$0,70. ITEM 103 - R$0,71. ITEM 104 - R$12,85. ITEM 105 - R$7,78. </w:t>
      </w:r>
      <w:r>
        <w:rPr>
          <w:rFonts w:cs="Arial" w:ascii="Arial" w:hAnsi="Arial"/>
          <w:b/>
          <w:sz w:val="16"/>
          <w:szCs w:val="16"/>
          <w:lang w:eastAsia="pt-BR"/>
        </w:rPr>
        <w:t xml:space="preserve">Empresa: </w:t>
      </w:r>
      <w:r>
        <w:rPr>
          <w:rFonts w:cs="Arial" w:ascii="Arial" w:hAnsi="Arial"/>
          <w:sz w:val="16"/>
          <w:szCs w:val="16"/>
          <w:lang w:eastAsia="pt-BR"/>
        </w:rPr>
        <w:t xml:space="preserve">FGH DISTRIBUIDORA DE ARTIGOS PARA PAPELARIA EIRELI, CNPJ 21.063.346/0001-09. </w:t>
      </w:r>
      <w:r>
        <w:rPr>
          <w:rFonts w:cs="Arial" w:ascii="Arial" w:hAnsi="Arial"/>
          <w:b/>
          <w:sz w:val="16"/>
          <w:szCs w:val="16"/>
          <w:lang w:eastAsia="pt-BR"/>
        </w:rPr>
        <w:t xml:space="preserve">LOTE 3 - </w:t>
      </w:r>
      <w:r>
        <w:rPr>
          <w:rFonts w:cs="Arial" w:ascii="Arial" w:hAnsi="Arial"/>
          <w:sz w:val="16"/>
          <w:szCs w:val="16"/>
          <w:lang w:eastAsia="pt-BR"/>
        </w:rPr>
        <w:t xml:space="preserve">ITEM 21 - R$2,52. ITEM 22 - R$2,52. ITEM 23 - R$2,52. ITEM 24 - R$2,52. ITEM 25 - R$2,52. ITEM 26 - R$2,52. ITEM 27 - R$1,54. </w:t>
      </w:r>
      <w:r>
        <w:rPr>
          <w:rFonts w:cs="Arial" w:ascii="Arial" w:hAnsi="Arial"/>
          <w:b/>
          <w:sz w:val="16"/>
          <w:szCs w:val="16"/>
          <w:lang w:eastAsia="pt-BR"/>
        </w:rPr>
        <w:t xml:space="preserve">Empresa: </w:t>
      </w:r>
      <w:r>
        <w:rPr>
          <w:rFonts w:cs="Arial" w:ascii="Arial" w:hAnsi="Arial"/>
          <w:sz w:val="16"/>
          <w:szCs w:val="16"/>
          <w:lang w:eastAsia="pt-BR"/>
        </w:rPr>
        <w:t xml:space="preserve">GESYEL MARLON MARTINS - ME, CNPJ 21.711.606/0001-05. </w:t>
      </w:r>
      <w:r>
        <w:rPr>
          <w:rFonts w:cs="Arial" w:ascii="Arial" w:hAnsi="Arial"/>
          <w:b/>
          <w:sz w:val="16"/>
          <w:szCs w:val="16"/>
          <w:lang w:eastAsia="pt-BR"/>
        </w:rPr>
        <w:t xml:space="preserve">LOTE 21 - </w:t>
      </w:r>
      <w:r>
        <w:rPr>
          <w:rFonts w:cs="Arial" w:ascii="Arial" w:hAnsi="Arial"/>
          <w:sz w:val="16"/>
          <w:szCs w:val="16"/>
          <w:lang w:eastAsia="pt-BR"/>
        </w:rPr>
        <w:t xml:space="preserve">ITEM 195 - R$48,50. ITEM 196 - R$42,20. ITEM 197 - R$15,40. ITEM 198 - R$15,20. ITEM 199 - R$14,00. ITEM 200 - R$54,60. ITEM 201 - R$51,80. ITEM 202 - R$ 51,80. ITEM 203 - R$9,20. ITEM 204 - R$4,40. ITEM 205 - R$3,20. ITEM 206 - R$27,00. ITEM 207 - R$210,00. </w:t>
      </w:r>
      <w:r>
        <w:rPr>
          <w:rFonts w:cs="Arial" w:ascii="Arial" w:hAnsi="Arial"/>
          <w:b/>
          <w:sz w:val="16"/>
          <w:szCs w:val="16"/>
          <w:lang w:eastAsia="pt-BR"/>
        </w:rPr>
        <w:t xml:space="preserve">Empresa: </w:t>
      </w:r>
      <w:r>
        <w:rPr>
          <w:rFonts w:cs="Arial" w:ascii="Arial" w:hAnsi="Arial"/>
          <w:sz w:val="16"/>
          <w:szCs w:val="16"/>
          <w:lang w:eastAsia="pt-BR"/>
        </w:rPr>
        <w:t xml:space="preserve">INFOTRIZ COMERCIAL EIRELI EPP, CNPJ 04.586.694/0001-41. </w:t>
      </w:r>
      <w:r>
        <w:rPr>
          <w:rFonts w:cs="Arial" w:ascii="Arial" w:hAnsi="Arial"/>
          <w:b/>
          <w:sz w:val="16"/>
          <w:szCs w:val="16"/>
          <w:lang w:eastAsia="pt-BR"/>
        </w:rPr>
        <w:t xml:space="preserve">LOTE 1 - </w:t>
      </w:r>
      <w:r>
        <w:rPr>
          <w:rFonts w:cs="Arial" w:ascii="Arial" w:hAnsi="Arial"/>
          <w:sz w:val="16"/>
          <w:szCs w:val="16"/>
          <w:lang w:eastAsia="pt-BR"/>
        </w:rPr>
        <w:t xml:space="preserve">ITEM 1 - R$11,94. ITEM 2 - R$1,96. ITEM 3 - R$2,69. ITEM 4 - R$2,77. ITEM 5 - R$0,77. ITEM 6 - R$7,23. ITEM 7 - R$ 18,79. ITEM 8 - R$30,00. </w:t>
      </w:r>
      <w:r>
        <w:rPr>
          <w:rFonts w:cs="Arial" w:ascii="Arial" w:hAnsi="Arial"/>
          <w:b/>
          <w:sz w:val="16"/>
          <w:szCs w:val="16"/>
          <w:lang w:eastAsia="pt-BR"/>
        </w:rPr>
        <w:t xml:space="preserve">LOTE 2 - </w:t>
      </w:r>
      <w:r>
        <w:rPr>
          <w:rFonts w:cs="Arial" w:ascii="Arial" w:hAnsi="Arial"/>
          <w:sz w:val="16"/>
          <w:szCs w:val="16"/>
          <w:lang w:eastAsia="pt-BR"/>
        </w:rPr>
        <w:t xml:space="preserve">ITEM 9 - R$6,67. ITEM 10 - R$2,27. ITEM 11 - R$4,79. ITEM 12 - R$24,44. ITEM 13 - R$23,55. ITEM 14 - R$25,70. ITEM 15 - R$1,16. ITEM 16 - R$9,77. ITEM 17 - R$2,18. ITEM 18 - R$7,55. ITEM 19 - R$8,59. ITEM 20 - R$6,69. </w:t>
      </w:r>
      <w:r>
        <w:rPr>
          <w:rFonts w:cs="Arial" w:ascii="Arial" w:hAnsi="Arial"/>
          <w:b/>
          <w:sz w:val="16"/>
          <w:szCs w:val="16"/>
          <w:lang w:eastAsia="pt-BR"/>
        </w:rPr>
        <w:t xml:space="preserve">LOTE 4 - </w:t>
      </w:r>
      <w:r>
        <w:rPr>
          <w:rFonts w:cs="Arial" w:ascii="Arial" w:hAnsi="Arial"/>
          <w:sz w:val="16"/>
          <w:szCs w:val="16"/>
          <w:lang w:eastAsia="pt-BR"/>
        </w:rPr>
        <w:t xml:space="preserve">ITEM 28 - R$0,49. ITEM 29 - R$0,49. ITEM 30 - R$0,47. </w:t>
      </w:r>
      <w:r>
        <w:rPr>
          <w:rFonts w:cs="Arial" w:ascii="Arial" w:hAnsi="Arial"/>
          <w:b/>
          <w:sz w:val="16"/>
          <w:szCs w:val="16"/>
          <w:lang w:eastAsia="pt-BR"/>
        </w:rPr>
        <w:t xml:space="preserve">LOTE 5 - </w:t>
      </w:r>
      <w:r>
        <w:rPr>
          <w:rFonts w:cs="Arial" w:ascii="Arial" w:hAnsi="Arial"/>
          <w:sz w:val="16"/>
          <w:szCs w:val="16"/>
          <w:lang w:eastAsia="pt-BR"/>
        </w:rPr>
        <w:t xml:space="preserve">ITEM 31 - R$13,00. ITEM 32 - R$3,85. ITEM 33 - R$1,45. ITEM 34 - R$1,45. ITEM 35 - R$1,45. ITEM 36 - R$1,45. ITEM 37 - R$1,45. ITEM 38 - R$1,60. ITEM 39 - R$1,60. ITEM 40 - R$1,60. ITEM 41 - R$1,56. ITEM 42 - R$1,60. ITEM 43 - R$2,00. ITEM 44 - R$2,00. ITEM 45 - R$10,00. ITEM 46 - R$0,80. ITEM 47 - R$1,16. </w:t>
      </w:r>
      <w:r>
        <w:rPr>
          <w:rFonts w:cs="Arial" w:ascii="Arial" w:hAnsi="Arial"/>
          <w:b/>
          <w:sz w:val="16"/>
          <w:szCs w:val="16"/>
          <w:lang w:eastAsia="pt-BR"/>
        </w:rPr>
        <w:t xml:space="preserve">LOTE 6 - </w:t>
      </w:r>
      <w:r>
        <w:rPr>
          <w:rFonts w:cs="Arial" w:ascii="Arial" w:hAnsi="Arial"/>
          <w:sz w:val="16"/>
          <w:szCs w:val="16"/>
          <w:lang w:eastAsia="pt-BR"/>
        </w:rPr>
        <w:t xml:space="preserve">ITEM 48 - R$1,36. ITEM 49 - R$1,38. ITEM 50 - R$1,36. ITEM 51 - R$ 1,36. ITEM 52 - R$4,72. </w:t>
      </w:r>
      <w:r>
        <w:rPr>
          <w:rFonts w:cs="Arial" w:ascii="Arial" w:hAnsi="Arial"/>
          <w:b/>
          <w:sz w:val="16"/>
          <w:szCs w:val="16"/>
          <w:lang w:eastAsia="pt-BR"/>
        </w:rPr>
        <w:t xml:space="preserve">LOTE 7 - </w:t>
      </w:r>
      <w:r>
        <w:rPr>
          <w:rFonts w:cs="Arial" w:ascii="Arial" w:hAnsi="Arial"/>
          <w:sz w:val="16"/>
          <w:szCs w:val="16"/>
          <w:lang w:eastAsia="pt-BR"/>
        </w:rPr>
        <w:t xml:space="preserve">ITEM 53 - R$0,73. ITEM 54 - R$0,73. ITEM 55 - R$0,73. ITEM 56 - R$0,73. ITEM 57 - R$0,73. ITEM 58 - R$1,42. ITEM 59 - R$1,42. ITEM 60 - R$1,42. ITEM 61 - R$1,42. ITEM 62 - R$1,42. ITEM 63 - R$1,42. ITEM 64 - R$1,42. ITEM 65 - R$1,42. ITEM 66 - R$1,42. ITEM 67 - R$1,42. ITEM 68 - R$1,42. ITEM 69 - R$1,19. ITEM 70 - R$1,64. ITEM 71 - R$1,43. ITEM 72 - R$1,42. ITEM 73 - R$1,84. ITEM 74 - R$1,88. ITEM 75 - R$2,47. ITEM 76 - R$4,34. ITEM 77 - R$10,94. ITEM 78 - R$3,84. ITEM 79 - R$1,47. ITEM 80 - R$0,91. ITEM 81 - R$1,04. ITEM 82 - R$2,23. ITEM 83 - R$7,88. </w:t>
      </w:r>
      <w:r>
        <w:rPr>
          <w:rFonts w:cs="Arial" w:ascii="Arial" w:hAnsi="Arial"/>
          <w:b/>
          <w:sz w:val="16"/>
          <w:szCs w:val="16"/>
          <w:lang w:eastAsia="pt-BR"/>
        </w:rPr>
        <w:t xml:space="preserve">LOTE 11 - </w:t>
      </w:r>
      <w:r>
        <w:rPr>
          <w:rFonts w:cs="Arial" w:ascii="Arial" w:hAnsi="Arial"/>
          <w:sz w:val="16"/>
          <w:szCs w:val="16"/>
          <w:lang w:eastAsia="pt-BR"/>
        </w:rPr>
        <w:t xml:space="preserve">ITEM 106 - R$46,76. ITEM 107 - R$33,42. ITEM 108 - R$8,21. </w:t>
      </w:r>
      <w:r>
        <w:rPr>
          <w:rFonts w:cs="Arial" w:ascii="Arial" w:hAnsi="Arial"/>
          <w:b/>
          <w:sz w:val="16"/>
          <w:szCs w:val="16"/>
          <w:lang w:eastAsia="pt-BR"/>
        </w:rPr>
        <w:t xml:space="preserve">LOTE 12 - </w:t>
      </w:r>
      <w:r>
        <w:rPr>
          <w:rFonts w:cs="Arial" w:ascii="Arial" w:hAnsi="Arial"/>
          <w:sz w:val="16"/>
          <w:szCs w:val="16"/>
          <w:lang w:eastAsia="pt-BR"/>
        </w:rPr>
        <w:t xml:space="preserve">ITEM 109 - R$1,10. ITEM 110 - R$2,00. ITEM 111 - R$2,50. ITEM 112 - R$0,50. ITEM 113 - R$0,50. ITEM 114 - R$10,00. ITEM 115 - R$7,20. ITEM 116 - R$10,27. ITEM 117 - R$0,70. ITEM 118 - R$6,00. ITEM 119 - R$179,70. ITEM 120 - R$0,70. ITEM 121 - R$7,00. ITEM 122 - R$3,75. ITEM 123 - R$39,15. ITEM 124 - R$0,60. ITEM 125 - R$5,20. ITEM 126 - R$5,30. </w:t>
      </w:r>
      <w:r>
        <w:rPr>
          <w:rFonts w:cs="Arial" w:ascii="Arial" w:hAnsi="Arial"/>
          <w:b/>
          <w:sz w:val="16"/>
          <w:szCs w:val="16"/>
          <w:lang w:eastAsia="pt-BR"/>
        </w:rPr>
        <w:t xml:space="preserve">LOTE 16 - </w:t>
      </w:r>
      <w:r>
        <w:rPr>
          <w:rFonts w:cs="Arial" w:ascii="Arial" w:hAnsi="Arial"/>
          <w:sz w:val="16"/>
          <w:szCs w:val="16"/>
          <w:lang w:eastAsia="pt-BR"/>
        </w:rPr>
        <w:t xml:space="preserve">ITEM 130 - R$9,05. ITEM 131 - R$9,05. ITEM 132 - R$9,05. ITEM 133 - R$9,05. ITEM 134 - R$20,39. ITEM 135 - R$93,05. ITEM 136 - R$51,33. ITEM 137 - R$32,07. ITEM 138 - R$45,74. ITEM 139 - R$5,64. ITEM 140 - R$37,00. ITEM 141 - R$53,27. </w:t>
      </w:r>
      <w:r>
        <w:rPr>
          <w:rFonts w:cs="Arial" w:ascii="Arial" w:hAnsi="Arial"/>
          <w:b/>
          <w:sz w:val="16"/>
          <w:szCs w:val="16"/>
          <w:lang w:eastAsia="pt-BR"/>
        </w:rPr>
        <w:t xml:space="preserve">LOTE 17 - </w:t>
      </w:r>
      <w:r>
        <w:rPr>
          <w:rFonts w:cs="Arial" w:ascii="Arial" w:hAnsi="Arial"/>
          <w:sz w:val="16"/>
          <w:szCs w:val="16"/>
          <w:lang w:eastAsia="pt-BR"/>
        </w:rPr>
        <w:t>ITEM 142 - R$14,58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eastAsia="pt-BR"/>
        </w:rPr>
        <w:t xml:space="preserve">ITEM 143 - R$19,54. ITEM 144 - R$43,06. ITEM 145 - R$7,36. ITEM 146 - R$1,00. ITEM 147 - R$0,75. ITEM 148 - R$2,16. ITEM 149 - R$2,00. ITEM 150 - R$2,19. ITEM 151 - R$8,95. ITEM 152 - R$9,67. ITEM 153 - R$27,02. ITEM 154 - R$2,24. ITEM 155 - R$41,80. </w:t>
      </w:r>
      <w:r>
        <w:rPr>
          <w:rFonts w:cs="Arial" w:ascii="Arial" w:hAnsi="Arial"/>
          <w:b/>
          <w:sz w:val="16"/>
          <w:szCs w:val="16"/>
          <w:lang w:eastAsia="pt-BR"/>
        </w:rPr>
        <w:t xml:space="preserve">LOTE 18 - </w:t>
      </w:r>
      <w:r>
        <w:rPr>
          <w:rFonts w:cs="Arial" w:ascii="Arial" w:hAnsi="Arial"/>
          <w:sz w:val="16"/>
          <w:szCs w:val="16"/>
          <w:lang w:eastAsia="pt-BR"/>
        </w:rPr>
        <w:t>ITEM 156 - R$3,10. ITEM 157 - R$22,63. ITEM 158 - R$37,48. ITEM 159 - R$2,43. ITEM 160 - R$2,43. ITEM 161 - R$2,43. ITEM 162 - R$2,43. ITEM 163 - R$6,17. ITEM 164 - R$7,65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>ITEM 165 - Regua plástica, medindo 20cm, transparente, com escala de precisão, subdivisões em milímetros e centímetros. Largura igual ou maior que 2cm e espessura mínima de 2mm. Material de boa resistência e..., e demais especificações conforme edital. Quantidade: 102 / Peça. Marca: WALEU - ao preço de R$ 0,68 UN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>ITEM 166 - Régua em pvc rígido, cristal transparente, escala milimétrica impressa, medindo 30 cm de comprimento, com largura mínima de 2,5cm e espessura de 3mm; de boa qualidade. Quantidade: 506 / Peça. Marca: WALEU - ao preço de R$ 1,08 UN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>ITEM 167 - Regua plástica, medindo 50cm, transparente, com escala de precisão, subdivisões em milímetros e centímetros. Largura igual ou maior que 2,5cm e espessura mínima de 1,5mm. Material de boa resistência e..., e demais especificações conforme edital. Quantidade: 144 / Peça. Marca: WALEU - ao preço de R$ 2,18 UN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b/>
          <w:sz w:val="16"/>
          <w:szCs w:val="16"/>
          <w:lang w:eastAsia="pt-BR"/>
        </w:rPr>
        <w:t>LOTE XIX - LOTE 19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>ITEM 168 - Saco plástico medindo 20X40cm, espessura de 0,08mm. Milheiro. Quantidade: 71 / Milheiro. Marca: CLAUPACK - ao preço de R$ 97,07 UN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>ITEM 169 - Saco plástico, de polietileno, tipo classificador, transparente, tamanho ofício, medindo aproximadamente 24 x 34cm, com 04 furos para arquivo, com espessura de 0,04 mm no mínimo; acondicionados em embalagem resistente...., e demais especificações conforme edital. Quantidade: 27.960 / Peça. Marca: ACP - ao preço de R$ 0,30 UN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>ITEM 170 - Suporte de livros para separá-los e mantê-los na posição vertical (tipo bibliocanto), metálico, que permite separar e manter livros nas estantes. Sem arestas ou rebarbas cortantes. Dimensões aproximadas: 13 cm..., e demais especificações conforme edital. Quantidade: 260 / Peça. Marca: CAVIA - ao preço de R$ 8,39 UN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>ITEM 171 - Suporte para fita adesiva de 12mm X 33m, com serrilha para corte. Quantidade: 60 / Peça. Marca: JOCAR - ao preço de R$ 6,88 UN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>ITEM 172 - Suporte para fita adesiva de 48mm X 50m, com serrilha e cabo para empacotamento. Quantidade: 14 / Peça. Marca: JOCAR - ao preço de R$ 22,90 UN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>ITEM 173 - Tesoura colegial, com lâmina de aço e cabo em polipropileno, medindo aproximadamente 12 cm, sem ponta. Com registro no inmetro. Quantidade: 220 / Peça. Marca: LEO E LEO - ao preço de R$ 2,06 UN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>ITEM 174 - Tesoura de aço  inoxidável, para uso geral, cabo de polipropileno medindo aproximadamente 21 cm. Quantidade: 556 / Peça. Marca: BRW - ao preço de R$ 5,90 UN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>ITEM 175 - Tinta à base de oleo, para carimbo datador, na cor preta, frasco com 40ml. Quantidade: 15 / Frasco. Marca: RADEX - ao preço de R$ 3,99 UN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>ITEM 176 - Tinta guache, cor amarela, frasco com 15ml, não tóxica, solúvel em água. Com registro no Inmetro. Quantidade: 105 / Peça. Marca: PIRATININGA - ao preço de R$ 0,68 UN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>ITEM 177 - Tinta guache, cor azul, frasco com 15ml, não tóxica, solúvel em água. Com registro no Inmetro. Quantidade: 105 / Peça. Marca: PIRATININGA - ao preço de R$ 0,68 UN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>ITEM 178 - Tinta guache, cor branca, frasco com 15ml, não tóxica, solúvel em água. Com registro no Inmetro. Quantidade: 110 / Peça. Marca: PIRATININGA - ao preço de R$ 0,68 UN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>ITEM 179 - Tinta guache, cor preta, frasco com 15ml, não tóxica, solúvel em água. Com registro no Inmetro. Quantidade: 110 / Peça. Marca: PIRATININGA - ao preço de R$ 0,68 UN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>ITEM 180 - Tinta guache, cor verde, frasco com 15ml, não tóxica, solúvel em água. Com registro no Inmetro. Quantidade: 105 / Peça. Marca: PIRATININGA - ao preço de R$ 0,68 UN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>ITEM 181 - Tinta guache, cor vermelha, frasco com 15ml, não tóxica, solúvel em água. Com registro no Inmetro. Quantidade: 105 / Peça. Marca: PIRATININGA - ao preço de R$ 0,68 UN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>ITEM 182 - Tinta para carimbo na cor preta, frasco com 40ml. Quantidade: 94 / Frasco. Marca: JAPAN - ao preço de R$ 2,13 UN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>ITEM 183 - Tinta para carimbo na cor vermelha, frasco com 40ml. Quantidade: 29 / Frasco. Marca: JAPAN - ao preço de R$ 2,13 UN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>ITEM 184 - Pincel para pintura artística, escolar, tipo chato, número 14, cabo longo, virola de alumínio. Similar a linha artistica condor ou tigre. Quantidade: 80 / Peça. Marca: LEO E LEO - ao preço de R$ 3,18 UN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>ITEM 185 - Pincel para pintura artística, escolar, tipo chato, número 22, cabo longo, virola de alumínio. Similar a linha artistica condor ou tigre. Quantidade: 90 / Peça. Marca: TIGRE - ao preço de R$ 7,29 UN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>ITEM 186 - Pincel para pintura artística, escolar, tipo chato, número 6, cabo longo, virola de alumínio. Similar a linha artistica condor ou tigre. Quantidade: 80 / Peça. Marca: LEO E LEO - ao preço de R$ 1,54 UN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>ITEM 187 - Umedecedor de dedos, em pasta, com 12 gramas, ação germicida, que evite contaminação da pele, não engordure os papéis e não resseque a pele. Atóxico. Quantidade: 183 / Peça. Marca: RADEX - ao preço de R$ 1,44 UN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>ITEM 188 - Visor identificador para chaves, em plástico, diversas cores, com visor para escrita e gancho para pendurar em claviculários. Tamanho mínimo de 5cm. Quantidade: 1.930 / Peça. Marca: WALEU - ao preço de R$ 0,62 UN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>ITEM 189 - Visor identificador, em plástico, para pasta suspensa. Caixa com 50 unidades. Quantidade: 150 / Caixa. Marca: DELO - ao preço de R$ 4,80 UN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b/>
          <w:sz w:val="16"/>
          <w:szCs w:val="16"/>
          <w:lang w:eastAsia="pt-BR"/>
        </w:rPr>
        <w:t>LOTE XX - LOTE 20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>ITEM 190 - Quadro Branco magnético - Dimensão: 2,00m x 1,20 m; moldura de alumínio, suporte para caneta e apagador, kit para fixação na parede. Quantidade: 10 / Peça. Marca: CORTIARTE - ao preço de R$ 218,59 UN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>ITEM 191 - Quadro Branco magnético para anotações de espessura no mínimo 1 cm e no máximo 3 cm tamanho 120 cm de largura e 90 cm de altura com bordas em alumínio..., e demais especificações conforme edital. Quantidade: 1 / Peça. Marca: CORTIARTE - ao preço de R$ 113,42 UN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>ITEM 192 - Quadro com fundo branco, para aviso,  com requadro metálico, medindo 60 X 90 cm. Quantidade: 79 / Peça. Marca: STALO - ao preço de R$ 37,70 UN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>ITEM 193 - Quadro com fundo branco, para aviso,  com requadro metálico, medindo 90 X 120 cm. Quantidade: 92 / Peça. Marca: STALO - ao preço de R$ 51,03 UN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>ITEM 194 - Quadro metálico, na cor prata, para uso de imãs, medindo aproximadamente 60 X 90cm. Quantidade: 69 / Peça. Marca: CORTIARTE - ao preço de R$ 40,98 UN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  <w:lang w:eastAsia="pt-BR"/>
        </w:rPr>
        <w:t xml:space="preserve">Empresa: </w:t>
      </w:r>
      <w:r>
        <w:rPr>
          <w:rFonts w:cs="Arial" w:ascii="Arial" w:hAnsi="Arial"/>
          <w:sz w:val="16"/>
          <w:szCs w:val="16"/>
          <w:lang w:eastAsia="pt-BR"/>
        </w:rPr>
        <w:t>SCHEYLLA DE MENDONÇA ME, inscrita no CNPJ/MF sob o nº 15.049.999/0001-30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b/>
          <w:sz w:val="16"/>
          <w:szCs w:val="16"/>
          <w:lang w:eastAsia="pt-BR"/>
        </w:rPr>
        <w:t>LOTE VIII - LOTE 8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>ITEM 84 - Display  transparente, para folha A3. Produzido em poliestireno 2mm cristal dobrável, para áreas internas ou externas, suporte adesivo dupla face para fixação em qualquer superfície plana. Quantidade: 51 / Peça. Marca: Frap A3 - ao preço de R$ 30,00 UN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>ITEM 85 - Display  transparente, para folha A4. Produzido em poliestireno 2mm cristal dobrável, para áreas internas ou externas, suporte adesivo dupla face para fixação em qualquer superfície plana. Tamanho aproximado: 320X225mm...., e demais especificações conforme edital. Quantidade: 444 / Peça. Marca: Frap A4 - ao preço de R$ 24,00 UN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>ITEM 86 - Expositor em acrílico com 2,4mm de espessura. Possui 2 nichos para acomodar revistas. Incluso 4 espaçadores de alumínio para fixaçao na parede. Especialmente desenvolvido para salas de espera. Possui placa..., e demais especificações conforme edital. Quantidade: 16 / Peça. Marca: Frap Expositor - ao preço de R$ 313,37 UN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b/>
          <w:sz w:val="16"/>
          <w:szCs w:val="16"/>
          <w:lang w:eastAsia="pt-BR"/>
        </w:rPr>
        <w:t>LOTE IX - LOTE 9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>ITEM 87 - Etiqueta adesiva poliester, prata cromo fosco, tamanho 45 ou 46mm X 20mm, para impressora térmica marca Zebra, modelo TLP 2844 (utilizada pelo setor de patrimônio). Quantidade: 5.100 / Peça. Marca: Kodiart 46x20 - ao preço de R$ 0,18 UN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>ITEM 88 - Ribbon em resina, para impressora térmica marca Zebra, modelo TLP 2844.  Comprimento máximo: 2.559” (65 metros no mínimo) Largura: de 1,3" (33 mm) até 4,3" (109 mm) Diâmetro interno..., e demais especificações conforme edital. Quantidade: 7 / Peça. Marca: SP 110x74 - ao preço de R$ 23,46 UN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>ITEM 89 - Etiquetas de detecção, composto por fitas metálicas, com tecnologia eletromagnética para aplicação nos itens da biblioteca para proteção do acervo (aplicação entre as páginas de livros e periódicos e outros)...., e demais especificações conforme edital. Quantidade: 17.300 / Peça. Marca: Metalpox LIBTMSAD - ao preço de R$ 0,80 UN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>ITEM 90 - Fita protetora para etiquetas de livros,  transparentes - etiquetas antidesgaste, para etiquetas de livros, evitando o desgaste natural do manuseio, com cola não ácida para não danificar o material,..., e demais especificações conforme edital. Quantidade: 21.151 / Peça. Marca: Etipress 5x12 - ao preço de R$ 0,50 UN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>ITEM 91 - Porta etiqueta Magnética: Porta etiqueta em PVC cristal, com manta magnética, para fixação em estantes de aço. Dimensões: de 20 cm de largura x 3 cm de altura. 0,70 mm..., e demais especificações conforme edital. Quantidade: 1.000 / Peça. Marca: Frap PEM - ao preço de R$ 2,40 UN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>ITEM 92 - Porta etiqueta Magnética: Porta etiqueta em PVC cristal, com fita dupla face, para fixação em estantes de aço. Dimensões: de 20 cm de largura x 3 cm de altura. 0,70..., e demais especificações conforme edital. Quantidade: 500 / Peça. Marca: Frap PEM - ao preço de R$ 2,40 UN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  <w:lang w:eastAsia="pt-BR"/>
        </w:rPr>
        <w:t xml:space="preserve">Empresa: </w:t>
      </w:r>
      <w:r>
        <w:rPr>
          <w:rFonts w:cs="Arial" w:ascii="Arial" w:hAnsi="Arial"/>
          <w:sz w:val="16"/>
          <w:szCs w:val="16"/>
          <w:lang w:eastAsia="pt-BR"/>
        </w:rPr>
        <w:t>TARTARUS DISTRIBUIDORA LTDA, inscrita no CNPJ/MF sob o nº 30.850.825/0001-66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b/>
          <w:sz w:val="16"/>
          <w:szCs w:val="16"/>
          <w:lang w:eastAsia="pt-BR"/>
        </w:rPr>
        <w:t>LOTE XV - LOTE 15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>ITEM 129 - Papel Almaço com pauta, gramatura mínima de 60g/m2, com margem somente no lado esquerdo, Pacote com 400 folhas, embalagem resistente, acondicionados em Caixa de papelão reforçado. Quantidade: 1.130 / Pacote. Marca: PANAMERICANA - ao preço de R$ 22,12 UN.</w:t>
      </w:r>
    </w:p>
    <w:p>
      <w:pPr>
        <w:pStyle w:val="TextBody"/>
        <w:rPr/>
      </w:pPr>
      <w:r>
        <w:rPr>
          <w:rFonts w:cs="Arial" w:ascii="Arial" w:hAnsi="Arial"/>
          <w:b/>
          <w:sz w:val="16"/>
          <w:szCs w:val="16"/>
          <w:lang w:eastAsia="pt-BR"/>
        </w:rPr>
        <w:t>Pela contratante: Marcus Tomasi – Reitor.</w:t>
      </w:r>
    </w:p>
    <w:p>
      <w:pPr>
        <w:pStyle w:val="TextBody"/>
        <w:jc w:val="left"/>
        <w:rPr/>
      </w:pPr>
      <w:r>
        <w:rPr>
          <w:rFonts w:cs="Arial" w:ascii="Arial" w:hAnsi="Arial"/>
          <w:b/>
          <w:sz w:val="16"/>
          <w:szCs w:val="16"/>
          <w:lang w:eastAsia="pt-BR"/>
        </w:rPr>
        <w:t>Processo SGP-e: UDESC 10904/2018. Protocolo CIG SGP-e: UDESC 10904/2018.</w:t>
      </w:r>
    </w:p>
    <w:sectPr>
      <w:type w:val="nextPage"/>
      <w:pgSz w:w="11906" w:h="16838"/>
      <w:pgMar w:left="2835" w:right="4536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37" w:leader="none"/>
      </w:tabs>
      <w:ind w:left="0" w:right="-1701" w:hanging="0"/>
      <w:jc w:val="both"/>
      <w:outlineLvl w:val="1"/>
    </w:pPr>
    <w:rPr>
      <w:caps/>
      <w:sz w:val="24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16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</w:rPr>
  </w:style>
  <w:style w:type="paragraph" w:styleId="Corpodetexto21">
    <w:name w:val="Corpo de texto 21"/>
    <w:basedOn w:val="Normal"/>
    <w:qFormat/>
    <w:pPr>
      <w:jc w:val="both"/>
    </w:pPr>
    <w:rPr>
      <w:sz w:val="16"/>
    </w:rPr>
  </w:style>
  <w:style w:type="paragraph" w:styleId="EspTextoChar">
    <w:name w:val="Esp - Texto Char"/>
    <w:basedOn w:val="Normal"/>
    <w:qFormat/>
    <w:pPr>
      <w:spacing w:before="200" w:after="200"/>
      <w:jc w:val="both"/>
    </w:pPr>
    <w:rPr>
      <w:rFonts w:ascii="Palatino Linotype" w:hAnsi="Palatino Linotype" w:cs="Palatino Linotype"/>
    </w:rPr>
  </w:style>
  <w:style w:type="paragraph" w:styleId="EspSubTitulo1Char">
    <w:name w:val="Esp SubTitulo 1 Char"/>
    <w:basedOn w:val="Normal"/>
    <w:qFormat/>
    <w:pPr>
      <w:spacing w:before="360" w:after="200"/>
      <w:jc w:val="both"/>
    </w:pPr>
    <w:rPr>
      <w:rFonts w:ascii="Palatino Linotype" w:hAnsi="Palatino Linotype" w:cs="Palatino Linotype"/>
      <w:sz w:val="22"/>
    </w:rPr>
  </w:style>
  <w:style w:type="paragraph" w:styleId="Corpodetexto31">
    <w:name w:val="Corpo de texto 31"/>
    <w:basedOn w:val="Normal"/>
    <w:qFormat/>
    <w:pPr>
      <w:widowControl w:val="false"/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544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  <w:tab w:val="left" w:pos="10440" w:leader="none"/>
      </w:tabs>
      <w:autoSpaceDE w:val="false"/>
      <w:ind w:left="0" w:right="992" w:hanging="0"/>
      <w:jc w:val="both"/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_extrato_ata_rp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21:30:00Z</dcterms:created>
  <dc:creator>FABRICIO DEVENZ</dc:creator>
  <dc:description/>
  <cp:keywords/>
  <dc:language>en-US</dc:language>
  <cp:lastModifiedBy>FABRICIO DEVENZ</cp:lastModifiedBy>
  <cp:lastPrinted>2014-02-24T16:47:00Z</cp:lastPrinted>
  <dcterms:modified xsi:type="dcterms:W3CDTF">2019-02-20T19:17:00Z</dcterms:modified>
  <cp:revision>5</cp:revision>
  <dc:subject/>
  <dc:title>ESTADO DE SANTA CATARINA</dc:title>
</cp:coreProperties>
</file>